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tk 8.6.8</w:t>
      </w:r>
    </w:p>
    <w:p>
      <w:pPr>
        <w:pStyle w:val="Normal"/>
        <w:spacing w:lineRule="exact" w:line="420"/>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r>
        <w:rPr>
          <w:rFonts w:cs="Arial" w:ascii="Arial" w:hAnsi="Arial"/>
          <w:color w:val="000000"/>
          <w:sz w:val="20"/>
          <w:szCs w:val="20"/>
          <w:shd w:fill="FFFFFF" w:val="clear"/>
        </w:rPr>
        <w:br/>
        <w:t>Copyright: ((C) 1987-1994 Adobe Systems Incorporated All Rights Reserved) currentpacking true setpacking userdict /Adobe_IllustratorA_AI5_vars 70 dict dup begin put lp /none def p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1993 Adobe Systems Incorporated All Rights Reserved) userdict /Adobe_level2_AI5 21 dict dup begin put packedarray where no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SAttributedString alloc] initWithString: NSString stringWithFormat: 1$C 1987-%2$@ Tcl Core Team." "\n\n" 1$C 1989-%2$@ Contributors." "\n\n" 1$C 2011-%2$@ Kevin Walzer/WordTech Communications LLC." "\n\n" 1$C 2014-%2$@ Marc Culler." "\n\n" 1$C 2002-%2$@ Daniel A. Steffen." "\n\n" 1$C 2001-2009 Apple Inc." "\n\n" 1$C 2001-2002 Jim Ingham &amp;amp; Ian Reid" "\n\n" 1$C 1998-2000 Jim Ingham &amp;amp; Ray Johnson" "\n\n" 1$C 1998-2000 Scriptics Inc." "\n\n" 1$C 1996-1997 Sun Microsystems Inc.", 0xA9, year] attributes: NSDictionary dictionaryWithObject:style forKey:NSParagraphStyleAttributeName]] autorelease], @"Credits", nil]; NSApp orderFrontStandardAboutPanelWithOptions:op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51 2001 by ActiveState Corporation, et al\0" VALUE "ProductName", "Tk " TK_VERSION " for Windows\0" VALUE "ProductVersion", TK_PATCH_LEVEL END END BLOCK "VarFileInfo" BEGIN VALUE "Translation", 0x409, 1200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51 2000 by ActiveState Corporation, et al\0" VALUE "ProductName", "Tk " TK_VERSION " for Windows\0" VALUE "ProductVersion", TK_PATCH_LEVEL END END BLOCK "VarFileInfo" BEGIN VALUE "Translation", 0x409, 1200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TK_YEAR@ Marc Cu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TK_YEAR@ Kevin Walzer/WordTech Communications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2-@TK_YEAR@ Daniel A. Steff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2002 Jim Ingham &amp;amp;amp; Ian Reid&lt;/string&gt; key&gt;CFBundleIdentifier&lt;/key&gt; string&gt;com.tcltk.tklibrary&lt;/string&gt; key&gt;CFBundleInfoDictionaryVersion&lt;/key&gt; string&gt;6.0&lt;/string&gt; key&gt;CFBundleName&lt;/key&gt; string&gt;Tk @TK_WINDOWINGSYSTEM@ @TK_VERSION@&lt;/string&gt; key&gt;CFBundlePackageType&lt;/key&gt; string&gt;FMWK&lt;/string&gt; key&gt;CFBundleShortVersionString&lt;/key&gt; string&gt;@TK_VERSION@@TK_PATCH_LEVEL@&lt;/string&gt; key&gt;CFBundleSignature&lt;/key&gt; string&gt;Tk &lt;/string&gt; key&gt;CFBundleVersion&lt;/key&gt; string&gt;@TK_VERSION@@TK_PATCH_LEVEL@&lt;/string&gt; dict&gt; plis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2002 Jim Ingham &amp;amp;amp; Ian Reid&lt;/string&gt; key&gt;CFBundleIconFile&lt;/key&gt; string&gt;Wish.icns&lt;/string&gt; key&gt;CFBundleIdentifier&lt;/key&gt; string&gt;com.tcltk.wish&lt;/string&gt; key&gt;CFBundleInfoDictionaryVersion&lt;/key&gt; string&gt;6.0&lt;/string&gt; key&gt;CFBundleLocalizations&lt;/key&gt; array&gt; CFBUNDLELOCALIZATIONS@ array&gt; key&gt;CFBundleName&lt;/key&gt; string&gt;Wish&lt;/string&gt; key&gt;CFBundlePackageType&lt;/key&gt; string&gt;APPL&lt;/string&gt; key&gt;CFBundleShortVersionString&lt;/key&gt; string&gt;@TK_VERSION@@TK_PATCH_LEVEL@&lt;/string&gt; key&gt;CFBundleSignature&lt;/key&gt; string&gt;WiSH&lt;/string&gt; key&gt;CFBundleVersion&lt;/key&gt; string&gt;@TK_VERSION@@TK_PATCH_LEVEL@&lt;/string&gt; key&gt;LSMinimumSystemVersion&lt;/key&gt; string&gt;10.6.0&lt;/string&gt; key&gt;LSRequiresCarbon&lt;/key&gt; true/&gt; key&gt;NSAppleScriptEnabled&lt;/key&gt; true/&gt; key&gt;OSAScriptingDefinition&lt;/key&gt; string&gt;Wish.sdef&lt;/string&gt; key&gt;NSHighResolutionCapable&lt;/key&gt; string&gt;True&lt;/string&gt; dict&gt; plis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89-@TK_YEAR@ Tcl Core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89-@TK_YEAR@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s" msgcat::mcset en " title Tk Widget Demonstrations newline normal newli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u00a9 %s" {2002-2007 Daniel A. Steff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u00a9 %s" {2001-2009 Donal K. Fellow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u00a9 %s" {1997-2000 Ajuba Solution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u00a9 %s" {1996-1997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Marc Cu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Marc Cu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Kevin Walzer/WordTech Communications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Marc Cu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Kevin Walzer/WordTech Communications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Revar Desme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Joe English. Freely redistributa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Joe Englis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Joe Englis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Joe Englis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4 Benjamin Riefenstahl, Benjamin.Riefenstahl@epost.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1998 Lucent Technologi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0, David Koblas. | Permission to use, copy, modify, and distribute this software</w:t>
        <w:tab/>
        <w:t>| and its documentation for any purpose and without fee is hereby</w:t>
        <w:tab/>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9, 1991 by the Massachusetts Institute of Technolog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9 Regents of the University of California Permission to use, copy, modify, and distribute this software and its documentation for any purpose and without fee is hereby granted, provided that the abo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by Digital Equipment Corporation, Maynard, Massachusetts, and the Massachusetts Institute of Technology, Cambridge, Massachus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5, 1986, 1987, 1991 by the Massachusetts Institute of Technolog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eed Wade (wade@cs.utk.edu), University of Tennesse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oe English, Pat Thoyts, Michael Kirkh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arc Cu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arc Cu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Christian Gollwitz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Ashok P. Nadkarn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arc Cu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arc Cu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Kevin Walzer/WordTech Commununications LLC. See the file "license.terms" for information on usage and redistribution of this file, and for a DISCLAIMER OF ALL WARRANT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Kevin Walzer/WordTech Communications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by Jan Nijtma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drian Robe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Kevin Walz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onal K. Fellow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Kevin Walzer/WordTech Communications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Donal K. Fellow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Pat Thoyts &lt;patthoyts@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onal K. Fellow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aniel A. Steffen &lt;das@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Daniel A. Steffen &lt;das@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Peter Spjut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Pat Thoy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os Decos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onal K. Fellow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onal K. Fellow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onal Fellow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aniel A. Steffen &lt;das@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Daniel A. Steffen &lt;das@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Daniel A. Steffen &lt;das@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by the Tk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by ActiveState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Pat Thoyts &lt;patthoyts@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aniel A. Steffen &lt;das@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ctiveState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Daniel A. Steffen &lt;das@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Muon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Daniel A. Steffen &lt;das@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by Pat Thoy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Joe Englis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0 Donal K. Fellow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9 Daniel A. Steffen &lt;das@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Joe English. Freely redistributa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Neil Madd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Joe Englis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Daniel A. Steffen &lt;das@users.sourceforge.net&gt;\nCopyright 2008-2009, Apple Inc.\n\nSee the file \"license.terms\" for information on usage and redistribution of\nthis file, and for a DISCLAIMER OF ALL WARRANTIES.\n"; name = Tk; path = .; sourceTree = SOURCE_ROO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Joe Englis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Neil McKa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Joe English. Freely redistributa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Joe Englis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George Peter Stapl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Patrick Thoy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Pat Thoy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by Vincent Darl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oe English Helper routines for widget implement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oe Englis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Pat Thoy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Joe Englis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Georgios Petasis, petasis@iit.demokritos.g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Pat Thoyts &lt;patthoyts@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oe English. Freely redistributa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oe Englis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ActiveState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9 Daniel A. Steffen &lt;das@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8 Donal K. Fellow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8 Donal K. Fellow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8 Daniel A. Steffen &lt;das@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Keith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Donal K. Fellow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by Ludwig Callewae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by David Gravereau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Ludwig Callewae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deric Bon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ActiveState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ActiveState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David Gravereau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David Gravereau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by ActiveState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Donal K. Fellow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by Scriptic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Scriptic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Jeffrey Hobb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Ajuba Solu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Ajuba Solu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by Scriptic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Jeffrey Hobb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by Scriptic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Scriptic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by Scriptics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by Scriptic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by Jos Decost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by Ajuba Solution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by Ajuba Solu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Scriptic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Scriptic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Ajuba Solu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Ajuba Solu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by Scriptics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by Scriptic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Scriptic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ActiveState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by Scriptic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Willem van Schaik (images on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Paul Duffin.</w:t>
      </w:r>
    </w:p>
    <w:p>
      <w:pPr>
        <w:pStyle w:val="Normal"/>
        <w:spacing w:lineRule="exact" w:line="420"/>
        <w:rPr/>
      </w:pPr>
      <w:r>
        <w:rPr>
          <w:rFonts w:cs="Arial" w:ascii="Arial" w:hAnsi="Arial"/>
          <w:color w:val="000000"/>
          <w:sz w:val="20"/>
          <w:szCs w:val="20"/>
          <w:shd w:fill="FFFFFF" w:val="clear"/>
        </w:rPr>
        <w:t xml:space="preserve">Copyright (c) 1998 Hewlett-Packard Company desc sRGB IEC61966-2.1 sRGB IEC61966-2.1 XYZ óQ ÌXYZ XYZ o¢ 8õ </w:t>
      </w:r>
      <w:r>
        <w:rPr>
          <w:rFonts w:cs="Tahoma" w:ascii="Tahoma" w:hAnsi="Tahoma"/>
          <w:color w:val="000000"/>
          <w:sz w:val="20"/>
          <w:szCs w:val="20"/>
          <w:shd w:fill="FFFFFF" w:val="clear"/>
        </w:rPr>
        <w:t>�</w:t>
      </w:r>
      <w:r>
        <w:rPr>
          <w:rFonts w:cs="Arial" w:ascii="Arial" w:hAnsi="Arial"/>
          <w:color w:val="000000"/>
          <w:sz w:val="20"/>
          <w:szCs w:val="20"/>
          <w:shd w:fill="FFFFFF" w:val="clear"/>
        </w:rPr>
        <w:t>XYZ b</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ÚXYZ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Ïdesc IEC http://www.iec.ch IEC http://www.iec.ch desc .IEC 61966-2.1 Default RGB colour space - sRGB .IEC 61966-2.1 Default RGB colour space - sRGB desc ,Reference Viewing Condition in IEC61966-2.1 ,Reference Viewing Condition in IEC61966-2.1 view ¤þ _. Ï íÌ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XYZ L</w:t>
        <w:tab/>
        <w:t>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9 Scriptic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8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by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Sun Microsystems, Inc.</w:t>
      </w:r>
    </w:p>
    <w:p>
      <w:pPr>
        <w:pStyle w:val="Normal"/>
        <w:spacing w:lineRule="exact" w:line="420"/>
        <w:rPr/>
      </w:pPr>
      <w:r>
        <w:rPr>
          <w:rFonts w:cs="Arial" w:ascii="Arial" w:hAnsi="Arial"/>
          <w:color w:val="000000"/>
          <w:sz w:val="20"/>
          <w:szCs w:val="20"/>
          <w:shd w:fill="FFFFFF" w:val="clear"/>
        </w:rPr>
        <w:t>Copyright (c) 1997 Australian National Univers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8 by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8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by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by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8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7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5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The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The Australian National Univers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The Australian National Univers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Software Research Associat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1998 Lucent Technologi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1994 The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The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4 The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3 The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The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4 The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3 The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The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4 The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3 The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2 The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1 The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The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1994 The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1993 The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Pat Thoyts &lt;patthoyts@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Keith Vet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Joe English. Freely redistributa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Pat Thoyts &lt;patthoyts@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Pat Thoyts &lt;patthoyts@users.sf.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Joe Englis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This configure script is free software; the Free Software Foundation gives unlimited permission to copy, distribute and modify it. ACEOF exit 0 fi exec 5&gt;config.log cat &gt;&amp;amp;5 &lt;&lt;_ACEOF This file contains any messages produced by compilers while running configure, to aid debugging if configure makes a mist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This configure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This config.status script is free software; the Free Software Foundation gives unlimited permission to copy, distribute and modify it." srcdir=$srcdir ACE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Pat Thoyts &lt;patthoyts@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TCL</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7</w:t>
          </w:r>
          <w:r>
            <w:rPr/>
            <w:fldChar w:fldCharType="end"/>
          </w:r>
          <w:r>
            <w:rPr/>
            <w:t>, Total</w:t>
          </w:r>
          <w:r>
            <w:rPr/>
            <w:fldChar w:fldCharType="begin"/>
          </w:r>
          <w:r>
            <w:rPr/>
            <w:instrText xml:space="preserve"> NUMPAGES \* ARABIC </w:instrText>
          </w:r>
          <w:r>
            <w:rPr/>
            <w:fldChar w:fldCharType="separate"/>
          </w:r>
          <w:r>
            <w:rPr/>
            <w:t>7</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ouxudong (EulerOS)</cp:lastModifiedBy>
  <dcterms:modified xsi:type="dcterms:W3CDTF">2019-12-31T12:40: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811</vt:lpwstr>
  </property>
</Properties>
</file>